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9898160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2899625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8973780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017458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9075017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8862526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